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2020378338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603945143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133613421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833850871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